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ную собственность гражданам Республики Беларусь 16 августа 2016 г. в 11.00 </w:t>
      </w:r>
      <w:r>
        <w:rPr>
          <w:rFonts w:cs="Times New Roman" w:ascii="Times New Roman" w:hAnsi="Times New Roman"/>
          <w:sz w:val="26"/>
          <w:szCs w:val="26"/>
        </w:rPr>
        <w:t>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3402"/>
        <w:gridCol w:w="1701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000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8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68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2 августа 2016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Цидовичи, У-1 – 500  (пятьсот) белорусских рублей, для земельного участка д. Цидовичи, У-2 – 500 (пятьсот) белорусских рублей, на расчётный счет ГУ МФ РБ по Гродненской области Гожский сельисполком, № 3641514020567 в филиал № 400 «АСБ «Беларусбанк» г. Гродно, код 752, назначение платежа 04901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937 46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жский сельисполком, № 3641514020567 в филиал № 400 «АСБ «Беларусбанк» г. Гродно, код 752, назначение платежа 04901, УНН 500027437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Гожский сельисполком, № 3641514020567 в филиал № 400 «АСБ «Беларусбанк» г. Гродно, код 752, назначение платежа 04616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pBdr>
          <w:bottom w:val="single" w:sz="12" w:space="1" w:color="000000"/>
        </w:pBdr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1:00Z</dcterms:created>
  <dc:creator>ITEX</dc:creator>
  <dc:description/>
  <cp:keywords/>
  <dc:language>en-US</dc:language>
  <cp:lastModifiedBy>KOMPUTER3</cp:lastModifiedBy>
  <cp:lastPrinted>2016-06-09T11:06:00Z</cp:lastPrinted>
  <dcterms:modified xsi:type="dcterms:W3CDTF">2016-07-14T05:35:00Z</dcterms:modified>
  <cp:revision>8</cp:revision>
  <dc:subject/>
  <dc:title/>
</cp:coreProperties>
</file>